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" w:after="5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FUNDAÇÃO UNIVERSIDADE DO ESTADO DE SANTA CATARINA</w:t>
      </w:r>
    </w:p>
    <w:p>
      <w:pPr>
        <w:pStyle w:val="Normal"/>
        <w:spacing w:before="5" w:after="5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CENTRO DE CIÊNCIAS TECNOLÓGICAS - JOINVILLE</w:t>
      </w:r>
    </w:p>
    <w:p>
      <w:pPr>
        <w:pStyle w:val="Normal"/>
        <w:spacing w:before="5" w:after="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VISO DE LICITAÇÃO</w:t>
      </w:r>
    </w:p>
    <w:p>
      <w:pPr>
        <w:pStyle w:val="Normal"/>
        <w:spacing w:before="5" w:after="5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  <w:t>Pregão Eletrônico nº 1726/2024 - menor preço Por Item. Objeto: AQUISIÇÃO DE NITROGÊNIO LÍQUIDO DESTINADO AO CCT DA UDESC PARA O ANO DE 2025. Início da entrega de propostas: às 14:00 horas do dia 03/12/2024. Fim da entrega de propostas: às 14:00 horas do dia 13/12/2024. Abertura da sessão: a partir das 14:00 horas do dia 13/12/2024. Início da disputa: a partir das 14:15 horas do dia 13/12/2024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00:00 às 00:00, em dias úteis. Processo SGP-e: UDESC 00048768/2024.</w:t>
      </w:r>
    </w:p>
    <w:sectPr>
      <w:type w:val="nextPage"/>
      <w:pgSz w:w="11906" w:h="16838"/>
      <w:pgMar w:left="1701" w:right="6004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9:36:00Z</dcterms:created>
  <dc:creator>grmartins</dc:creator>
  <dc:description/>
  <dc:language>en-US</dc:language>
  <cp:lastModifiedBy>CARINA VICENTE DE SANTI</cp:lastModifiedBy>
  <dcterms:modified xsi:type="dcterms:W3CDTF">2024-11-29T19:36:00Z</dcterms:modified>
  <cp:revision>2</cp:revision>
  <dc:subject/>
  <dc:title/>
</cp:coreProperties>
</file>